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jc w:val="center"/>
                        <w:rPr/>
                      </w:pPr>
                      <w:r>
                        <w:rPr/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____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/>
                              <w:t xml:space="preserve"> 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________________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/>
                        <w:t xml:space="preserve"> 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Региональному отделению </w:t>
      </w:r>
      <w:bookmarkStart w:id="0" w:name="_Hlk113375173"/>
      <w:r>
        <w:rPr>
          <w:b/>
          <w:bCs/>
          <w:sz w:val="28"/>
          <w:szCs w:val="28"/>
        </w:rPr>
        <w:t xml:space="preserve">Общероссийской общественной организации военных инвалидов «ВоИн» в Пензенской области 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езвозмездное пользование муниципального имуществ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ложенного по адресу: г. Пенза, ул. Ладожская, 1</w:t>
      </w:r>
    </w:p>
    <w:p>
      <w:pPr>
        <w:pStyle w:val="Normal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17.1 Федерального закона от 26.07.2006 № 135-ФЗ «О защите конкуренции», Положения «О порядке управления и распоряжения имуществом, находящимся в муниципальной собственности города Пензы», утвержденного решением Пензенской городской Думы от 26.06.2009 №78-7/5, и руководствуясь статьей 22 Устава города Пензы,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ть</w:t>
      </w:r>
      <w:r>
        <w:rPr>
          <w:sz w:val="28"/>
        </w:rPr>
        <w:t xml:space="preserve"> Региональному отделению Общероссийской общественной организации военных инвалидов «ВоИн» в Пензенской области в безвозмездное пользование муниципальное имущество, расположенное по адресу: г. Пенза,                    ул. Ладожская, 1</w:t>
      </w:r>
      <w:r>
        <w:rPr>
          <w:sz w:val="28"/>
          <w:szCs w:val="28"/>
        </w:rPr>
        <w:t>, площадью 78,3 кв.м  (1 этаж, номера помещений на поэтажном плане- 22, 23, 23а, 23б, 24), для ведения уставной деятельности на неопреде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4:00Z</dcterms:created>
  <dc:creator>Уланова В.А.</dc:creator>
  <dc:description/>
  <cp:keywords/>
  <dc:language>en-US</dc:language>
  <cp:lastModifiedBy>Пикалова Светлана Владимировна</cp:lastModifiedBy>
  <cp:lastPrinted>2022-09-09T09:52:00Z</cp:lastPrinted>
  <dcterms:modified xsi:type="dcterms:W3CDTF">2022-10-11T08:35:00Z</dcterms:modified>
  <cp:revision>5</cp:revision>
  <dc:subject/>
  <dc:title>РОССИЙСКАЯ ФЕДЕРАЦИЯ</dc:title>
</cp:coreProperties>
</file>